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  <w:br/>
        <w:t>ДК «Восток» о проделанной работе с 03.04 по 09.04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преля  в Доме культуры села Ракитное прошел  концерт «Музыка весны», в котором приняли участие театральная студия «Грай», вокальный ансамбль «Девчонки» и солисты ДК «Восток. Это был первый за последнее время опыт межмуниципального взаимодействия на творческом уровне. Радушный прием артистам организовали глава Ракитненского сельского поселения О.А. Кириллов и директор дома культуры Л.И. Суханова, которая по завершению концерта  вручила коллективам ДК «Восток» грамоту и пожелала  дальнейших творческих успехов и вдохнов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рителям села Ракитное очень понравилась премьера шуточной театрализованной постановки, подготовленной театральной студией «Грай», в которой они представили сцену казачьего сватовства. Все действия на сцене сопровождались народными казачьими обрядами, шутками, танцами и красочными казачьими костюма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и гости концерта присоединились ко всем россиянам, выразив сочувствие и поддержку пострадавшим в ходе теракта в метро Санкт-Петербурга, унесшего жизни четырнадцати человек. А вокальный ансамбль «Девчонки» исполнил песню «Братья россияне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е прозвучали популярные песни из кинофильмов в исполнении солистов ДК «Восток» и победителей городского конкурса «Звезды Дальнеречья-16»-Виктории Близнец, Натальи Шкильнюк, Евгения Гавриляшева, Ксении Гапон, Наталья Щербининой,  Алины Золотухиной.   ведущая концерта Наталья Шкильнюк провела викторину со зрителями, которые должны были угадать названия этих фильм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тки юмора внесли в концертную программу  ироническая сказка «Если бы я был горностаем» в исполнении Евгения Савватеева и шуточное  стихотворение Ренаты Завадской  «Громка мода»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и долго не хотели отпускать артистов со сцены, выражая им благодарность громкими аплодисмента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13100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1911350" cy="2202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445000" cy="2964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0:20:00Z</dcterms:created>
  <dc:creator>123</dc:creator>
  <dc:description/>
  <cp:keywords/>
  <dc:language>en-US</dc:language>
  <cp:lastModifiedBy>123</cp:lastModifiedBy>
  <dcterms:modified xsi:type="dcterms:W3CDTF">2017-04-12T04:17:00Z</dcterms:modified>
  <cp:revision>20</cp:revision>
  <dc:subject/>
  <dc:title/>
</cp:coreProperties>
</file>